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0" w:type="dxa"/>
        <w:jc w:val="left"/>
        <w:tblInd w:w="-75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85"/>
        <w:gridCol w:w="4830"/>
        <w:gridCol w:w="1423"/>
        <w:gridCol w:w="1327"/>
        <w:gridCol w:w="1305"/>
      </w:tblGrid>
      <w:tr>
        <w:trPr>
          <w:trHeight w:val="760" w:hRule="atLeast"/>
        </w:trPr>
        <w:tc>
          <w:tcPr>
            <w:tcW w:w="1047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30"/>
                <w:szCs w:val="30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0"/>
                <w:szCs w:val="30"/>
                <w:lang w:bidi="ar"/>
              </w:rPr>
              <w:t>附件</w:t>
            </w:r>
            <w:r>
              <w:rPr>
                <w:rFonts w:cs="宋体" w:ascii="宋体" w:hAnsi="宋体"/>
                <w:b/>
                <w:color w:val="000000"/>
                <w:kern w:val="0"/>
                <w:sz w:val="30"/>
                <w:szCs w:val="30"/>
                <w:lang w:bidi="ar"/>
              </w:rPr>
              <w:t>1</w:t>
            </w:r>
            <w:r>
              <w:rPr>
                <w:rFonts w:ascii="宋体" w:hAnsi="宋体" w:cs="宋体"/>
                <w:b/>
                <w:color w:val="000000"/>
                <w:kern w:val="0"/>
                <w:sz w:val="30"/>
                <w:szCs w:val="30"/>
                <w:lang w:eastAsia="zh-CN" w:bidi="ar"/>
              </w:rPr>
              <w:t>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6"/>
                <w:szCs w:val="36"/>
                <w:lang w:bidi="ar"/>
              </w:rPr>
              <w:t>2017</w:t>
            </w:r>
            <w:r>
              <w:rPr>
                <w:rFonts w:ascii="宋体" w:hAnsi="宋体" w:cs="宋体"/>
                <w:b/>
                <w:color w:val="000000"/>
                <w:kern w:val="0"/>
                <w:sz w:val="36"/>
                <w:szCs w:val="36"/>
                <w:lang w:bidi="ar"/>
              </w:rPr>
              <w:t>级在籍在校学生人数及推免生计划数统计表</w:t>
            </w:r>
          </w:p>
        </w:tc>
      </w:tr>
      <w:tr>
        <w:trPr>
          <w:trHeight w:val="54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学院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专业名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专业人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学院人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名额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初等教育学院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小学教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数学与科学方向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4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4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小学教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中文与社会方向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地理与环境科学学院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地理科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2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37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自然地理与资源环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6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人文地理与城乡规划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9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法学院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法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国际教育学院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汉语国际教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化学与化工学院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化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80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58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应用化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5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制药工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3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教育学院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教育技术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4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63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教育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3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特殊教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前教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6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经济与管理学院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电子商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03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国际经济与贸易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会计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9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金融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2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经济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人力资源管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9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税收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历史文化学院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历史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旅游学院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酒店管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1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旅游管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1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马克思主义学院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思想政治教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美术学院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产品设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54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服装与服饰设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环境设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1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绘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美术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8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美术学（书法教育方向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视觉传达设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生命科学学院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生态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7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生物技术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9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生物科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2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园林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4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数学与统计学院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数学与应用数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88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94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统计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0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信息与计算科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6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体育学院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社会体育指导与管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0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17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社会体育指导与管理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高尔夫运动与管理方向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3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体育教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0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武术与民族传统体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运动训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4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外国语学院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翻译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2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72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日语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4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英语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86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文学院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汉语言文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2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物理与电子工程学院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电子信息科学与技术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71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49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光电信息科学与工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物理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6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自动化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5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心理学院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应用心理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新闻传播与影视学院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广播电视编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7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广播电视编导（中俄合作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6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广播电视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5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新闻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9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信息科学技术学院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计算机科学与技术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5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软件工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4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物联网工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5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音乐学院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舞蹈表演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11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舞蹈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音乐表演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音乐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17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总计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09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0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3</w:t>
            </w:r>
          </w:p>
        </w:tc>
      </w:tr>
      <w:tr>
        <w:trPr>
          <w:trHeight w:val="402" w:hRule="atLeast"/>
        </w:trPr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055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统计截止到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gjxf</cp:lastModifiedBy>
  <dcterms:modified xsi:type="dcterms:W3CDTF">2020-09-22T11:35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