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>附件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 w:bidi="ar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关于自愿放弃申请推荐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免试研究生资格的声明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学号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，身份证号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为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szCs w:val="28"/>
        </w:rPr>
        <w:t>专业学生，在本专业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人中，成绩名次列第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位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鉴于：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自己报考研究生；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就业；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出国；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其他（请注明原因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自愿放弃申请此次推荐免试研究生资格。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声明。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>声明人签名：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      月      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jxf</cp:lastModifiedBy>
  <dcterms:modified xsi:type="dcterms:W3CDTF">2020-09-22T11:3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