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color w:val="FF0000"/>
          <w:spacing w:val="-50"/>
          <w:w w:val="80"/>
          <w:sz w:val="84"/>
        </w:rPr>
      </w:pPr>
      <w:r>
        <w:rPr>
          <w:rFonts w:ascii="宋体" w:hAnsi="宋体" w:cs="宋体"/>
          <w:b/>
          <w:color w:val="FF0000"/>
          <w:spacing w:val="-50"/>
          <w:w w:val="80"/>
          <w:sz w:val="84"/>
        </w:rPr>
        <w:t>海 南 师 范 大 学 招 生 就 业 处</w:t>
      </w:r>
    </w:p>
    <w:p>
      <w:pPr>
        <w:pStyle w:val="Normal"/>
        <w:jc w:val="center"/>
        <w:rPr>
          <w:rFonts w:ascii="宋体" w:hAnsi="宋体" w:cs="宋体"/>
          <w:b/>
          <w:b/>
          <w:color w:val="FF0000"/>
          <w:spacing w:val="-50"/>
          <w:w w:val="80"/>
          <w:sz w:val="84"/>
          <w:szCs w:val="21"/>
          <w:lang w:val="en-US" w:eastAsia="en-US"/>
        </w:rPr>
      </w:pPr>
      <w:r>
        <w:rPr>
          <w:rFonts w:cs="宋体" w:ascii="宋体" w:hAnsi="宋体"/>
          <w:b/>
          <w:color w:val="FF0000"/>
          <w:spacing w:val="-50"/>
          <w:w w:val="80"/>
          <w:sz w:val="84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690</wp:posOffset>
                </wp:positionH>
                <wp:positionV relativeFrom="paragraph">
                  <wp:posOffset>52070</wp:posOffset>
                </wp:positionV>
                <wp:extent cx="5793740" cy="8523605"/>
                <wp:effectExtent l="635" t="28575" r="635" b="28575"/>
                <wp:wrapNone/>
                <wp:docPr id="1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3840" cy="8523720"/>
                          <a:chOff x="0" y="0"/>
                          <a:chExt cx="5793840" cy="8523720"/>
                        </a:xfrm>
                      </wpg:grpSpPr>
                      <wps:wsp>
                        <wps:cNvSpPr/>
                        <wps:spPr>
                          <a:xfrm flipV="1">
                            <a:off x="0" y="8521200"/>
                            <a:ext cx="5793840" cy="25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0"/>
                            <a:ext cx="56008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-4.7pt;margin-top:4.1pt;width:456.15pt;height:671.15pt" coordorigin="-94,82" coordsize="9123,13423">
                <v:line id="shape_0" from="-94,13501" to="9029,13504" ID="直线 14" stroked="t" o:allowincell="f" style="position:absolute;flip:y">
                  <v:stroke color="red" weight="57240" joinstyle="miter" endcap="flat"/>
                  <v:fill o:detectmouseclick="t" on="false"/>
                  <w10:wrap type="none"/>
                </v:line>
                <v:line id="shape_0" from="30,82" to="8849,82" ID="直线 20" stroked="t" o:allowincell="f" style="position:absolute">
                  <v:stroke color="red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仿宋_GB2312;仿宋" w:hAnsi="仿宋_GB2312;仿宋" w:eastAsia="仿宋_GB2312;仿宋" w:cs="宋体"/>
          <w:color w:val="000000"/>
          <w:sz w:val="32"/>
          <w:szCs w:val="32"/>
          <w:lang w:eastAsia="zh-CN"/>
        </w:rPr>
      </w:pPr>
      <w:bookmarkStart w:id="0" w:name="文号"/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                       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海师招就函〔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eastAsia="zh-CN"/>
        </w:rPr>
        <w:t>2018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〕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eastAsia="zh-CN"/>
        </w:rPr>
        <w:t>32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号</w:t>
      </w:r>
      <w:bookmarkEnd w:id="0"/>
    </w:p>
    <w:p>
      <w:pPr>
        <w:pStyle w:val="Normal"/>
        <w:spacing w:lineRule="exact" w:line="560"/>
        <w:rPr>
          <w:rFonts w:ascii="宋体" w:hAnsi="宋体" w:eastAsia="仿宋_GB2312;仿宋" w:cs="宋体"/>
          <w:color w:val="000000"/>
          <w:sz w:val="32"/>
          <w:szCs w:val="32"/>
          <w:lang w:eastAsia="zh-CN"/>
        </w:rPr>
      </w:pPr>
      <w:r>
        <w:rPr>
          <w:rFonts w:eastAsia="仿宋_GB2312;仿宋" w:cs="宋体" w:ascii="宋体" w:hAnsi="宋体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spacing w:lineRule="atLeast" w:line="520" w:before="0" w:after="0"/>
        <w:ind w:left="0" w:right="0" w:hanging="0"/>
        <w:jc w:val="center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44"/>
          <w:szCs w:val="44"/>
          <w:lang w:val="en-US" w:eastAsia="zh-CN" w:bidi="ar"/>
        </w:rPr>
        <w:t>关于组织做好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kern w:val="0"/>
          <w:sz w:val="44"/>
          <w:szCs w:val="44"/>
          <w:lang w:val="en-US" w:eastAsia="zh-CN" w:bidi="ar"/>
        </w:rPr>
        <w:t>201</w:t>
      </w:r>
      <w:r>
        <w:rPr>
          <w:rFonts w:cs="宋体" w:ascii="宋体" w:hAnsi="宋体"/>
          <w:b/>
          <w:i w:val="false"/>
          <w:caps w:val="false"/>
          <w:smallCaps w:val="false"/>
          <w:color w:val="000000"/>
          <w:spacing w:val="0"/>
          <w:kern w:val="0"/>
          <w:sz w:val="44"/>
          <w:szCs w:val="44"/>
          <w:lang w:val="en-US" w:eastAsia="zh-CN" w:bidi="ar"/>
        </w:rPr>
        <w:t>9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44"/>
          <w:szCs w:val="44"/>
          <w:lang w:val="en-US" w:eastAsia="zh-CN" w:bidi="ar"/>
        </w:rPr>
        <w:t>年大学生创业训练</w:t>
      </w:r>
    </w:p>
    <w:p>
      <w:pPr>
        <w:pStyle w:val="Normal"/>
        <w:keepNext w:val="false"/>
        <w:keepLines w:val="false"/>
        <w:widowControl/>
        <w:spacing w:lineRule="atLeast" w:line="520" w:before="0" w:after="0"/>
        <w:ind w:left="0" w:right="0" w:hanging="0"/>
        <w:jc w:val="center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44"/>
          <w:szCs w:val="44"/>
          <w:lang w:val="en-US" w:eastAsia="zh-CN" w:bidi="ar"/>
        </w:rPr>
        <w:t>创业实践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44"/>
          <w:szCs w:val="44"/>
          <w:lang w:val="en-US" w:eastAsia="zh-CN" w:bidi="ar"/>
        </w:rPr>
        <w:t>项目申报工作的通知</w:t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各单位：</w:t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firstLine="64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为落实《国务院办公厅关于深化高等学校创新创业教育改革的实施意见》（国发办〔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015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〕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36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号）和《教育部关于做好“本科教学工程”国家级大学生创新创业训练计划实施工作的通知》（教高函〔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012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〕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5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号）等文件的精神，学校决定启动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01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9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年度“大学生创业训练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、创业实践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项目申报工作。现将有关事宜通知如下：</w:t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firstLine="64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一、项目类别</w:t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firstLine="64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项目包括创业训练项目和创业实践项目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firstLine="64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（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一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）创业训练项目是大学生团队，在导师指导下，团队中每个学生在项目实施过程中明确分工，通过编制商业计划书、开展可行性研究、模拟企业运行、参加企业实践、撰写创业报告等工作。</w:t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firstLine="64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（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二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）创业实践项目是大学生团队，在学校导师和创业导师共同指导下，提出或开发一些具有市场前景的创新性产品或者服务，以此为基础开展创业实践活动。</w:t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firstLine="64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二、项目申报</w:t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firstLine="643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b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（一）申报对象</w:t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firstLine="64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、所有在校学生，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01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9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届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毕业学生原则上不做项目负责人；</w:t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firstLine="64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、项目申请者思想表现良好，学习成绩良好，对创新研究、创业训练与实践兴趣浓厚，学有余力且能够于在校期间完成项目的研究与实践工作。</w:t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3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、正在参与项目尚未完成结项的学生，不能参与本次项目的申报。</w:t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4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、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018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年创业训练、创业实践项目中放弃中期检查的及无故不参加中期检查的项目，不能参与本次项目的申报。</w:t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firstLine="643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b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（二）指导教师</w:t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firstLine="64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、学院成立创新创业工作小组，吸收有创新创业能力和意愿的教师参与；</w:t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、项目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实施双导师制，有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专业指导教师和社会企业导师；</w:t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firstLine="64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3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、指导教师须认真履行指导职责，定期组织学生讨论和交流，了解项目进展情况，全过程指导学生。</w:t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firstLine="643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b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（三）项目周期</w:t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firstLine="64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、立项评审时间：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01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9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年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3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月；中期检查评审时间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01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9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年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9-10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月；结项评审时间：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0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0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年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4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月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；</w:t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firstLine="64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、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01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9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年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末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完成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校内资金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资助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和支出（校级项目），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020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年末完成省级资金资助和支出（国家级项目和省级项目）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；</w:t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firstLine="64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3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、项目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实施年限不超过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年，项目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负责人在毕业前完成结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题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；</w:t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firstLine="64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4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、项目完成资助和结项后，仍可以以自主创业者的身份继续创业。</w:t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firstLine="643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b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（四）申报流程</w:t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、自主申请。自通知下发后，项目团队填写《海南师范大学大学生创业训练、创业实践项目申请书》（附件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），于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019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年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月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7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日之前送交项目负责人所在学院。</w:t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、项目负责人不能超过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人。项目组成员不能同时参与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个及以上项目的研究与实践工作。指导教师参与指导的项目数最多不得超过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个。已经被资助过的项目，不予重复立项资助。</w:t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3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、项目考察、调研。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018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年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2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月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-2019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年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月中旬期间，学生和选定指导老师可进行项目考察、调研，准备项目申请材料。</w:t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firstLine="64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4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、学院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审核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。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019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年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3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月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日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-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0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日，学院组织专家（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3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人以上，含）以书面评审和答辩评审方式进行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审核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（附件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：申报答辩打分表）。评审结果院内公示，并填写《海南师范大学大学生创新创业训练计划项目学院排序推荐表》（附件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3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）。</w:t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firstLine="64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5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、学校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审核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。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019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年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3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月中旬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，学校组织专家（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3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人以上，含）对学院推荐的项目进行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初审和复审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。复审成绩为推荐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01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9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年国家级、省级项目依据。</w:t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firstLine="64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（五）</w:t>
      </w:r>
      <w:r>
        <w:rPr>
          <w:rFonts w:ascii="仿宋_GB2312;仿宋" w:hAnsi="仿宋_GB2312;仿宋" w:cs="仿宋_GB2312;仿宋" w:eastAsia="仿宋_GB2312;仿宋"/>
          <w:b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材料报送</w:t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firstLine="64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、申报材料报送时间：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01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9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年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3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月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3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日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7:30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截止；</w:t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firstLine="64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、申报材料报送地点：龙昆南校区黄华康体育馆二楼侧招生就业处就业办公室；</w:t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firstLine="64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3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、材料清单：纸质《项目申报书》三份、学院排序推荐表一份以及所有推荐项目的答辩打分表（有评委签名），电子版发送至</w:t>
      </w:r>
      <w:hyperlink r:id="rId2">
        <w:r>
          <w:rPr>
            <w:rStyle w:val="InternetLink"/>
            <w:rFonts w:eastAsia="仿宋_GB2312;仿宋" w:cs="仿宋_GB2312;仿宋" w:ascii="仿宋_GB2312;仿宋" w:hAnsi="仿宋_GB2312;仿宋"/>
            <w:i w:val="false"/>
            <w:caps w:val="false"/>
            <w:smallCaps w:val="false"/>
            <w:spacing w:val="0"/>
            <w:sz w:val="32"/>
            <w:szCs w:val="32"/>
          </w:rPr>
          <w:t>jy@hainnu.edu.cn</w:t>
        </w:r>
      </w:hyperlink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；</w:t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firstLine="64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4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、联系人：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蔡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老师，电话：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65889490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；</w:t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firstLine="64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5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、《项目申报书》填写应详尽，导师评价和学院推荐等栏应有实际内容，可调整表格大小或添加页面；</w:t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firstLine="64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6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、申报材料以学院为单位报送，不接项目单体报送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.</w:t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firstLine="643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b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（六）</w:t>
      </w:r>
      <w:r>
        <w:rPr>
          <w:rFonts w:ascii="仿宋_GB2312;仿宋" w:hAnsi="仿宋_GB2312;仿宋" w:cs="仿宋_GB2312;仿宋" w:eastAsia="仿宋_GB2312;仿宋"/>
          <w:b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学校审核</w:t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firstLine="64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、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学校审核分为初审和复审，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具体时间、地点、分组安排，另行通知；</w:t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firstLine="64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、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初、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复审现场材料：团队介绍项目视频（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分钟）、导师介绍项目视频（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分钟）、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PPT;</w:t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firstLine="64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3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、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初、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复审现场采取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+1+4+3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（共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0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分钟）的时间安排，即视频播放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3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分钟、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PPT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讲解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4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分钟、与评委沟通解答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3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分钟。</w:t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firstLine="643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b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（七）经费使用</w:t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firstLine="64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、立项项目资助经费使用：中期检查前使用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7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0%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，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中期检查至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年末使用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3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0%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；各项目须明确记录经费使用符合申报内容；</w:t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firstLine="64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、检查不合格的项目，取消资助，其项目资助资金按比例拨付至其他项目；</w:t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firstLine="643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b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（八）其他</w:t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firstLine="64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、确保项目顺利实施，搭建良好的信息交流和资源共享平台，设立项目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QQ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群（群号为：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602748491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），学院管理教师、项目指导老师和同学们请积极加入；</w:t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firstLine="64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、各单位应免费提供实验场地、仪器设备等，为项目的顺利实施提供必要的支撑保障条件；</w:t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firstLine="64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3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、各项目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立项后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可向大学科技园众创空间申请入驻，并接受管理。</w:t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附件：</w:t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firstLine="64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.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-2"/>
          <w:kern w:val="0"/>
          <w:sz w:val="32"/>
          <w:szCs w:val="32"/>
          <w:lang w:val="en-US" w:eastAsia="zh-CN" w:bidi="ar"/>
        </w:rPr>
        <w:t>海南师范大学大学生创业训练、创业实践项目申请书</w:t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right="0" w:firstLine="64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.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海南师范大学大学生创业训练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、创业实践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项目申报答辩打分表</w:t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right="0" w:firstLine="64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3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.××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学院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01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9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年大学生创新创业训练计划项目排序推荐表</w:t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firstLine="64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Times New Roman"/>
          <w:i w:val="false"/>
          <w:caps w:val="false"/>
          <w:smallCaps w:val="false"/>
          <w:color w:val="000000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firstLine="544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海南师范大学办公室</w:t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firstLine="560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01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8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年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月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9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日</w:t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firstLine="64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 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cs="Times New Roman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                    </w:t>
      </w:r>
    </w:p>
    <w:p>
      <w:pPr>
        <w:pStyle w:val="Normal"/>
        <w:ind w:left="5880" w:firstLine="14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</w:r>
    </w:p>
    <w:p>
      <w:pPr>
        <w:pStyle w:val="Normal"/>
        <w:ind w:left="5880" w:firstLine="14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</w:r>
    </w:p>
    <w:sectPr>
      <w:headerReference w:type="default" r:id="rId3"/>
      <w:type w:val="continuous"/>
      <w:pgSz w:w="11906" w:h="16838"/>
      <w:pgMar w:left="1587" w:right="1474" w:gutter="0" w:header="850" w:top="906" w:footer="0" w:bottom="1984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_GB2312">
    <w:altName w:val="仿宋"/>
    <w:charset w:val="00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y@hainnu.edu.cn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3:10:00Z</dcterms:created>
  <dc:creator>校办办秘书</dc:creator>
  <dc:description/>
  <dc:language>en-US</dc:language>
  <cp:lastModifiedBy>雷小明1406880052</cp:lastModifiedBy>
  <cp:lastPrinted>2007-11-05T14:53:00Z</cp:lastPrinted>
  <dcterms:modified xsi:type="dcterms:W3CDTF">2018-11-23T02:52:22Z</dcterms:modified>
  <cp:revision>2</cp:revision>
  <dc:subject/>
  <dc:title>海师办函〔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