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52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关于组织做好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1</w:t>
      </w: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9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大学生创业训练</w:t>
      </w:r>
    </w:p>
    <w:p>
      <w:pPr>
        <w:pStyle w:val="Normal"/>
        <w:keepNext w:val="false"/>
        <w:keepLines w:val="false"/>
        <w:widowControl/>
        <w:spacing w:lineRule="atLeast" w:line="52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创业实践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项目申报工作的通知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单位：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为落实《国务院办公厅关于深化高等学校创新创业教育改革的实施意见》（国发办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）和《教育部关于做好“本科教学工程”国家级大学生创新创业训练计划实施工作的通知》（教高函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）等文件的精神，学校决定启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度“大学生创业训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创业实践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项目申报工作。现将有关事宜通知如下：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项目类别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项目包括创业训练项目和创业实践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创业训练项目是大学生团队，在导师指导下，团队中每个学生在项目实施过程中明确分工，通过编制商业计划书、开展可行性研究、模拟企业运行、参加企业实践、撰写创业报告等工作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创业实践项目是大学生团队，在学校导师和创业导师共同指导下，提出或开发一些具有市场前景的创新性产品或者服务，以此为基础开展创业实践活动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项目申报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一）申报对象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所有在校学生，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届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毕业学生原则上不做项目负责人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申请者思想表现良好，学习成绩良好，对创新研究、创业训练与实践兴趣浓厚，学有余力且能够于在校期间完成项目的研究与实践工作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正在参与项目尚未完成结项的学生，不能参与本次项目的申报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创业训练、创业实践项目中放弃中期检查的及无故不参加中期检查的项目，不能参与本次项目的申报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指导教师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学院成立创新创业工作小组，吸收有创新创业能力和意愿的教师参与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实施双导师制，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专业指导教师和社会企业导师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指导教师须认真履行指导职责，定期组织学生讨论和交流，了解项目进展情况，全过程指导学生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三）项目周期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立项评审时间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；中期检查评审时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-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；结项评审时间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末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完成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校内资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资助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和支出（校级项目），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末完成省级资金资助和支出（国家级项目和省级项目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实施年限不超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，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人在毕业前完成结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完成资助和结项后，仍可以以自主创业者的身份继续创业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四）申报流程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自主申请。自通知下发后，项目团队填写《海南师范大学大学生创业训练、创业实践项目申请书》（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，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之前送交项目负责人所在学院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负责人不能超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。项目组成员不能同时参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及以上项目的研究与实践工作。指导教师参与指导的项目数最多不得超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。已经被资助过的项目，不予重复立项资助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考察、调研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中旬期间，学生和选定指导老师可进行项目考察、调研，准备项目申请材料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学院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审核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，学院组织专家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以上，含）以书面评审和答辩评审方式进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审核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：申报答辩打分表）。评审结果院内公示，并填写《海南师范大学大学生创新创业训练计划项目学院排序推荐表》（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学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审核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中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学校组织专家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以上，含）对学院推荐的项目进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初审和复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复审成绩为推荐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国家级、省级项目依据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五）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材料报送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申报材料报送时间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7:3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截止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申报材料报送地点：龙昆南校区黄华康体育馆二楼侧招生就业处就业办公室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材料清单：纸质《项目申报书》三份、学院排序推荐表一份以及所有推荐项目的答辩打分表（有评委签名），电子版发送至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i w:val="false"/>
            <w:caps w:val="false"/>
            <w:smallCaps w:val="false"/>
            <w:spacing w:val="0"/>
            <w:sz w:val="32"/>
            <w:szCs w:val="32"/>
          </w:rPr>
          <w:t>jy@hainnu.edu.cn</w:t>
        </w:r>
      </w:hyperlink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联系人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老师，电话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588949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《项目申报书》填写应详尽，导师评价和学院推荐等栏应有实际内容，可调整表格大小或添加页面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申报材料以学院为单位报送，不接项目单体报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六）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学校审核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学校审核分为初审和复审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具体时间、地点、分组安排，另行通知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初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复审现场材料：团队介绍项目视频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）、导师介绍项目视频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）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PPT;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初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复审现场采取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+1+4+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共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）的时间安排，即视频播放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PPT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讲解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、与评委沟通解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七）经费使用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立项项目资助经费使用：中期检查前使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%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中期检查至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末使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%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各项目须明确记录经费使用符合申报内容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检查不合格的项目，取消资助，其项目资助资金按比例拨付至其他项目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3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八）其他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确保项目顺利实施，搭建良好的信息交流和资源共享平台，设立项目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QQ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群（群号为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0274849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，学院管理教师、项目指导老师和同学们请积极加入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各单位应免费提供实验场地、仪器设备等，为项目的顺利实施提供必要的支撑保障条件；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各项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立项后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可向大学科技园众创空间申请入驻，并接受管理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-2"/>
          <w:kern w:val="0"/>
          <w:sz w:val="32"/>
          <w:szCs w:val="32"/>
          <w:lang w:val="en-US" w:eastAsia="zh-CN" w:bidi="ar"/>
        </w:rPr>
        <w:t>海南师范大学大学生创业训练、创业实践项目申请书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海南师范大学大学生创业训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创业实践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项目申报答辩打分表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.××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学院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大学生创新创业训练计划项目排序推荐表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54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海南师范大学办公室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560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@hain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1-19T14:46:00Z</cp:lastPrinted>
  <dcterms:modified xsi:type="dcterms:W3CDTF">2018-11-21T08:1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